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Style15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курсной комиссии по предоставлению муниципальных грантов городского округа </w:t>
      </w:r>
    </w:p>
    <w:p>
      <w:pPr>
        <w:pStyle w:val="Style15"/>
        <w:ind w:left="5103" w:hanging="0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Style15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        В.В. Петроченко</w:t>
      </w:r>
    </w:p>
    <w:p>
      <w:pPr>
        <w:pStyle w:val="Style15"/>
        <w:ind w:left="5103" w:hanging="0"/>
        <w:rPr/>
      </w:pPr>
      <w:r>
        <w:rPr>
          <w:sz w:val="28"/>
          <w:szCs w:val="28"/>
        </w:rPr>
        <w:t>«__»____________2010 г.</w:t>
      </w:r>
    </w:p>
    <w:p>
      <w:pPr>
        <w:pStyle w:val="Style15"/>
        <w:ind w:left="5103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widowControl w:val="false"/>
        <w:numPr>
          <w:ilvl w:val="0"/>
          <w:numId w:val="0"/>
        </w:numPr>
        <w:ind w:firstLine="567"/>
        <w:outlineLvl w:val="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"/>
        <w:widowControl w:val="false"/>
        <w:numPr>
          <w:ilvl w:val="0"/>
          <w:numId w:val="0"/>
        </w:numPr>
        <w:ind w:firstLine="567"/>
        <w:outlineLvl w:val="0"/>
        <w:rPr/>
      </w:pPr>
      <w:r>
        <w:rPr>
          <w:b w:val="false"/>
          <w:caps/>
          <w:sz w:val="28"/>
          <w:szCs w:val="28"/>
        </w:rPr>
        <w:t>протокол № 2</w:t>
        <w:br/>
      </w:r>
      <w:r>
        <w:rPr>
          <w:b w:val="false"/>
          <w:sz w:val="28"/>
          <w:szCs w:val="28"/>
        </w:rPr>
        <w:t>рассмотрения и оценки заявок на участие в открытом конкурсе и признании победителей</w:t>
      </w:r>
    </w:p>
    <w:p>
      <w:pPr>
        <w:pStyle w:val="Heading"/>
        <w:widowControl w:val="false"/>
        <w:numPr>
          <w:ilvl w:val="0"/>
          <w:numId w:val="0"/>
        </w:numPr>
        <w:ind w:firstLine="567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ind w:left="0" w:hanging="0"/>
        <w:jc w:val="both"/>
        <w:rPr/>
      </w:pPr>
      <w:r>
        <w:rPr>
          <w:sz w:val="28"/>
          <w:szCs w:val="28"/>
        </w:rPr>
        <w:t>г. Калининград                                                                          «28» апреля 2010 года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:</w:t>
      </w:r>
      <w:r>
        <w:rPr>
          <w:sz w:val="28"/>
          <w:szCs w:val="28"/>
        </w:rPr>
        <w:t xml:space="preserve">  предоставление муниципального гранта для реализации целевых социальных программ общественными объединениями.</w:t>
      </w:r>
    </w:p>
    <w:p>
      <w:pPr>
        <w:pStyle w:val="Heading"/>
        <w:widowControl w:val="false"/>
        <w:numPr>
          <w:ilvl w:val="0"/>
          <w:numId w:val="1"/>
        </w:numPr>
        <w:jc w:val="both"/>
        <w:rPr/>
      </w:pPr>
      <w:r>
        <w:rPr>
          <w:caps w:val="false"/>
          <w:smallCaps w:val="false"/>
          <w:kern w:val="2"/>
          <w:sz w:val="28"/>
          <w:szCs w:val="28"/>
        </w:rPr>
        <w:t>Тематика конкурса:</w:t>
      </w:r>
      <w:r>
        <w:rPr>
          <w:b w:val="false"/>
          <w:caps w:val="false"/>
          <w:smallCaps w:val="false"/>
          <w:kern w:val="2"/>
          <w:sz w:val="28"/>
          <w:szCs w:val="28"/>
        </w:rPr>
        <w:t xml:space="preserve"> Поддержка мероприятий в области образования, молодежной политики и молодежных социальных проектов.</w:t>
      </w:r>
    </w:p>
    <w:p>
      <w:pPr>
        <w:pStyle w:val="Heading"/>
        <w:widowControl w:val="false"/>
        <w:jc w:val="both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kern w:val="2"/>
          <w:sz w:val="28"/>
          <w:szCs w:val="28"/>
        </w:rPr>
        <w:t>Конкурсные номин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проектов и программ загородных тематических лагерей в летни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проектов и программ, направленных на организацию в летний период отдыха и занятости детей и подростков, находящихся в трудной жизненной ситуац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поддержка проектов и программ, направленных на проведение физкультурно-оздоровительных, спортивных и туристских мероприятий в летни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вещение о проведении настоящего конкурса было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lg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kern w:val="2"/>
          <w:sz w:val="28"/>
          <w:szCs w:val="28"/>
        </w:rPr>
        <w:t xml:space="preserve">. в разделе «Конкурсы» </w:t>
      </w:r>
      <w:r>
        <w:rPr>
          <w:sz w:val="28"/>
          <w:szCs w:val="28"/>
        </w:rPr>
        <w:t>11 марта 2010 года в 15 часов 27 минут.</w:t>
      </w:r>
    </w:p>
    <w:p>
      <w:pPr>
        <w:pStyle w:val="Heading"/>
        <w:widowControl w:val="false"/>
        <w:ind w:firstLine="748"/>
        <w:jc w:val="both"/>
        <w:rPr>
          <w:b w:val="false"/>
          <w:b w:val="false"/>
          <w:caps w:val="false"/>
          <w:smallCaps w:val="false"/>
          <w:kern w:val="2"/>
          <w:sz w:val="28"/>
          <w:szCs w:val="28"/>
        </w:rPr>
      </w:pPr>
      <w:r>
        <w:rPr>
          <w:b w:val="false"/>
          <w:caps w:val="false"/>
          <w:smallCaps w:val="false"/>
          <w:kern w:val="2"/>
          <w:sz w:val="28"/>
          <w:szCs w:val="28"/>
        </w:rPr>
        <w:t>Максимальный размер гранта – 100 000 (сто тысяч) рублей.</w:t>
      </w:r>
    </w:p>
    <w:p>
      <w:pPr>
        <w:pStyle w:val="Heading"/>
        <w:widowControl w:val="false"/>
        <w:ind w:firstLine="748"/>
        <w:jc w:val="both"/>
        <w:rPr>
          <w:b w:val="false"/>
          <w:b w:val="false"/>
          <w:caps w:val="false"/>
          <w:smallCaps w:val="false"/>
          <w:kern w:val="2"/>
          <w:sz w:val="28"/>
          <w:szCs w:val="28"/>
        </w:rPr>
      </w:pPr>
      <w:r>
        <w:rPr>
          <w:b w:val="false"/>
          <w:caps w:val="false"/>
          <w:smallCaps w:val="false"/>
          <w:kern w:val="2"/>
          <w:sz w:val="28"/>
          <w:szCs w:val="28"/>
        </w:rPr>
        <w:t>Минимальный размер гранта -  30 000 (тридцать тысяч) рублей.</w:t>
      </w:r>
    </w:p>
    <w:p>
      <w:pPr>
        <w:pStyle w:val="Heading"/>
        <w:widowControl w:val="false"/>
        <w:ind w:firstLine="748"/>
        <w:jc w:val="both"/>
        <w:rPr>
          <w:b w:val="false"/>
          <w:b w:val="false"/>
          <w:caps w:val="false"/>
          <w:smallCaps w:val="false"/>
          <w:kern w:val="2"/>
          <w:sz w:val="28"/>
          <w:szCs w:val="28"/>
        </w:rPr>
      </w:pPr>
      <w:r>
        <w:rPr>
          <w:b w:val="false"/>
          <w:caps w:val="false"/>
          <w:smallCaps w:val="false"/>
          <w:kern w:val="2"/>
          <w:sz w:val="28"/>
          <w:szCs w:val="28"/>
        </w:rPr>
        <w:t>Общая сумма грантов общественным объединениям по настоящему конкурсу составляет 2 000 000 (два миллиона) рублей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 средства бюджета городского округа «Город Калининград».</w:t>
      </w:r>
    </w:p>
    <w:p>
      <w:pPr>
        <w:pStyle w:val="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 xml:space="preserve">: Комитет по образованию администрации городского округа «Город Калининград»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Адрес:   г. Калининград, ул.Чайковского 50/52, каб.310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i/>
          <w:sz w:val="28"/>
          <w:szCs w:val="28"/>
          <w:lang w:val="en-US"/>
        </w:rPr>
        <w:t>cityedu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gazinter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net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Контактный телефон: 92-40-32; 92-40-37;  92-40-35  </w:t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остав конкурсной комиссии по предоставлению муниципальных гран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«Город Калининград»</w:t>
      </w:r>
      <w:r>
        <w:rPr>
          <w:sz w:val="28"/>
          <w:szCs w:val="28"/>
        </w:rPr>
        <w:t xml:space="preserve"> (далее по тексту – Комиссия) определен решением окружного Совета депутатов города Калининграда от 24.12.2008г. № 324</w:t>
      </w:r>
    </w:p>
    <w:p>
      <w:pPr>
        <w:pStyle w:val="TextBodyIndent"/>
        <w:widowControl w:val="false"/>
        <w:numPr>
          <w:ilvl w:val="0"/>
          <w:numId w:val="0"/>
        </w:numPr>
        <w:spacing w:before="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заседании Комиссии по рассмотрению и оценке заявок на участие в конкурсе присутствуют: 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троченко Вячеслав Владимирович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лашникова Алла Александровна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шневская Нина Николаевн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еводин Игорь Владимирович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гайдак Алексей Сергеевич (командировка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пушенко Сергей Петрович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мешко Татьяна Ивановна</w:t>
      </w:r>
    </w:p>
    <w:p>
      <w:pPr>
        <w:pStyle w:val="TextBodyIndent"/>
        <w:widowControl w:val="false"/>
        <w:numPr>
          <w:ilvl w:val="0"/>
          <w:numId w:val="0"/>
        </w:numPr>
        <w:spacing w:before="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анилов Алексей Николаевич 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На заседании Комиссии по рассмотрению и оценке заявок на участие в конкурсе присутствуют 7 (семь) членов Комиссии из 8 (восьми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орум имеется.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widowControl w:val="false"/>
        <w:numPr>
          <w:ilvl w:val="0"/>
          <w:numId w:val="1"/>
        </w:numPr>
        <w:ind w:left="0" w:firstLine="55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цедура вскрытия конвертов с заявками на участие в конкурсе имела место 19 апреля 2010 г. по адресу: 236000, г. Калининград обл.,               пл. Победы,1, малый зал заседаний, начало — 15 часов 06 минут (время калининградское).</w:t>
      </w:r>
      <w:r>
        <w:rPr>
          <w:rFonts w:cs="Arial Narrow" w:ascii="Arial Narrow" w:hAnsi="Arial Narrow"/>
          <w:b/>
          <w:i/>
          <w:sz w:val="28"/>
          <w:szCs w:val="28"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8"/>
          <w:szCs w:val="28"/>
        </w:rPr>
        <w:t>(Протокол вскрытия конвертов с заявками  на участие в конкурсе № 1 от 19 апреля 2010 года).</w:t>
      </w:r>
    </w:p>
    <w:p>
      <w:pPr>
        <w:pStyle w:val="TextBodyIndent"/>
        <w:numPr>
          <w:ilvl w:val="0"/>
          <w:numId w:val="1"/>
        </w:numPr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Процедура рассмотрения и оценки заявок на участие в конкурсе 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8"/>
          <w:szCs w:val="28"/>
        </w:rPr>
        <w:t xml:space="preserve">определении победителей проводится  Комиссией с 16 часов 00 минут (время калининградское) 28 апреля 2010 года по адресу : </w:t>
      </w:r>
      <w:r>
        <w:rPr>
          <w:color w:val="000000"/>
          <w:sz w:val="28"/>
          <w:szCs w:val="28"/>
        </w:rPr>
        <w:t>236000, г.Калининград, пл.Победы,1, малый зал заседаний.</w:t>
      </w:r>
    </w:p>
    <w:p>
      <w:pPr>
        <w:pStyle w:val="TextBodyIndent"/>
        <w:widowControl w:val="false"/>
        <w:numPr>
          <w:ilvl w:val="0"/>
          <w:numId w:val="1"/>
        </w:numPr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На процедуре рассмотрения и оценки заявок на участие в конкурсе присутствуют  члены рабочей группы по организации конкурса на основании приказа комитета по образованию от 29.04.2010 № 756-д. </w:t>
      </w:r>
    </w:p>
    <w:p>
      <w:pPr>
        <w:pStyle w:val="TextBodyIndent"/>
        <w:widowControl w:val="false"/>
        <w:numPr>
          <w:ilvl w:val="0"/>
          <w:numId w:val="1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процедуре рассмотрения и оценки заявок на участие в конкурсе рассмотрены заявки следующих участников конкурса: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241"/>
        <w:gridCol w:w="2869"/>
        <w:gridCol w:w="233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тендента на участие в открытом конкурс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онтактного телефон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областная Общественная организация Фотохудожнико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,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льмана, 4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495223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12) 96-60-2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Федерация Тхэквондо ВТФ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, ул.Чаадаева, 33-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450387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ое региональное отделение Общероссийской общественной организации «Российский Союз ветеранов Афганистана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,</w:t>
            </w:r>
          </w:p>
          <w:p>
            <w:pPr>
              <w:pStyle w:val="Style15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 пр-кт, 1/3 этаж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850336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12) 53-60-8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инвалидов войны в Афганистан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 пр-кт, 1/3 этаж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850336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12) 53-60-8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Ассоциация поисковых отрядов «Память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л. Иванникова, 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4749615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12) 53-60-8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«Федерация Бокса Калининградской области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, 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8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4707273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12) 95-36-4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ое региональное молодежное общественное движение «За духовно-нравственное возрождение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, 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либейская, 26/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95-9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общероссийской общественной организации «Российский Союз Молодежи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 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ршала Борзова, 107, каб. 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4997112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(4012) 95-27-8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Федерация спортивного ушу Калининградской области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, 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дполковника Емельянова, 258А-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467350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«Калининградская Лига современных и уличных танцев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, 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5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167303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12) 77-66-5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детская общественная организация «Ассоциация навигаторов-скаутов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 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 Хмельницкого, 30-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4505138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12) 322-97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Центр защиты семьи и личности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,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кт Мира, 1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14933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Союз Православных Предпринимателей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,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-кт Мира, 1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8921103130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12) 35-02-4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Агенство поддержки культурных инициатив «Транзит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,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-кт, 31/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483322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12) 604-46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молодежная общественная организация «Центр «Молодежь за свободу слова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, Советский пр-кт, 31/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22-75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12) 60-44-6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молодежная общественная организация «Экологическая группа «ГИД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, 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отаническая, 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к. 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8906219352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молодежная организация «Лидер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, 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Автомобильная, 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-3-24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153476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12) 53-45-6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ий региональный общественный фонд «Инициатива-47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, 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ржанта Колоскова, 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2388856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12) 33-16-0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«Ассоциация молодых инвалидов России «Аппарель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градская обл., г. Гурьевск, ул. Ленина, 43-46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450873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Театр «Третий Этаж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лининград, </w:t>
            </w:r>
          </w:p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рожжевая, 18Б-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2604564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12) 46-58-19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42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никами конкурса были предложены следующие условия реализации целевых социальных программ общественными объединениями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1417"/>
        <w:gridCol w:w="1276"/>
        <w:gridCol w:w="3260"/>
        <w:gridCol w:w="15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конк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целев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целев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Style15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астная Общественная организация Фотохудож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льмана,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ный фотосеминар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both"/>
              <w:rPr/>
            </w:pPr>
            <w:r>
              <w:rPr>
                <w:sz w:val="24"/>
                <w:szCs w:val="24"/>
              </w:rPr>
              <w:t>Второй загородный  фотосеминар для молодежи в возрасте от 18 до 30 лет, заинтересованной фотоискусством, с привлечением приглашенных преподавателей. Целью семинара является создание условий для всестороннего, гармоничного, интеллектуального развития молодежи (в возрасте 18-30 лет), оказание поддержки в ее самореализации в различных сферах жизни общества и организации качественного содержательного досу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3 80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 400 рублей.</w:t>
            </w:r>
          </w:p>
          <w:p>
            <w:pPr>
              <w:pStyle w:val="Style15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: </w:t>
            </w:r>
          </w:p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июня по август 2010 г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региональная общественная организация «Федерация Тхэквондо ВТФ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Чаадаева, 33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  <w:tab w:val="left" w:pos="8506" w:leader="underscore"/>
              </w:tabs>
              <w:autoSpaceDE w:val="false"/>
              <w:spacing w:lineRule="exact" w:line="240" w:before="278" w:after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Летний детский спортивно-оздоровительный лагерь «Тхэквонд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чебно-тренировочные сборы для наиболее перспективных и уже успешных спортсменов Калининградской Федерации Тхэквондо для подготовки к выездным соревнованиям и наиболее успешного выступления т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3 00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7 000 рублей.</w:t>
            </w:r>
          </w:p>
          <w:p>
            <w:pPr>
              <w:pStyle w:val="Style15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: </w:t>
            </w:r>
          </w:p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7 июля по 03 августа 2010 г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градское региональное отделение Общероссийской общественной организации «Российский Союз ветеранов Афганиста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108"/>
              <w:rPr>
                <w:sz w:val="24"/>
              </w:rPr>
            </w:pPr>
            <w:r>
              <w:rPr>
                <w:sz w:val="24"/>
              </w:rPr>
              <w:t>г. Калининград,</w:t>
            </w:r>
          </w:p>
          <w:p>
            <w:pPr>
              <w:pStyle w:val="Style15"/>
              <w:ind w:hanging="108"/>
              <w:rPr>
                <w:sz w:val="24"/>
              </w:rPr>
            </w:pPr>
            <w:r>
              <w:rPr>
                <w:sz w:val="24"/>
              </w:rPr>
              <w:t>Ленинский пр-кт,</w:t>
            </w:r>
          </w:p>
          <w:p>
            <w:pPr>
              <w:pStyle w:val="Style15"/>
              <w:ind w:hanging="108"/>
              <w:rPr>
                <w:sz w:val="24"/>
              </w:rPr>
            </w:pPr>
            <w:r>
              <w:rPr>
                <w:sz w:val="24"/>
              </w:rPr>
              <w:t>1/3 эт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-108" w:right="-108" w:firstLine="708"/>
              <w:jc w:val="left"/>
              <w:rPr/>
            </w:pPr>
            <w:r>
              <w:rPr/>
              <w:t xml:space="preserve">Военно- патриотический летний лагерь       «Мы - россияне» для детей, попавших в трудные жизненные ситуации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пособствование нравственному и патриотическому воспитанию, развитию разносторонних способностей и интересов детей, укреплению физического здоровья, пропаганде военно-прикладных видов спорта, развитию инициативы, самостоятельности и ответственности за  свои поступки, акцентирование внимания участников на сохранение и укрепление здоровья, как важной составляющей безопасности человека и об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2 73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 000 рублей.</w:t>
            </w:r>
          </w:p>
          <w:p>
            <w:pPr>
              <w:pStyle w:val="Style15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: </w:t>
            </w:r>
          </w:p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 по 20 августа 2010г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региональная общественная организация инвалидов войны в Афганист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-кт, 1/3 эт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-108" w:right="-108" w:firstLine="708"/>
              <w:rPr/>
            </w:pPr>
            <w:r>
              <w:rPr/>
              <w:t xml:space="preserve">Военно- патриотический летний лагерь       «Мы- россияне» для детей, попавших в трудные жизненные ситуации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ние нравственному и патриотическому воспитанию, развитию разносторонних способностей и интересов детей, укреплению физического здоровья, пропаганде военно-прикладных видов спорта, развитию инициативы, самостоятельности и ответственности за  свои поступки, акцентирование внимания участников на сохранение и укрепление здоровья, как важной составляющей безопасности человека и об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8 90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2 000 рублей.</w:t>
            </w:r>
          </w:p>
          <w:p>
            <w:pPr>
              <w:pStyle w:val="Style15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: </w:t>
            </w:r>
          </w:p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по 20 августа 2010г.</w:t>
            </w:r>
          </w:p>
        </w:tc>
      </w:tr>
      <w:tr>
        <w:trPr>
          <w:trHeight w:val="22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региональная общественная организация «Ассоциация поисковых отрядов «Памя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ванникова,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Автопробег  «Мы – дети России!»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ение и развитие у молодежи гражданственности и патриотизма для формирования духовно-нравственных и социальных качеств у подрастающего поколения и активности молодежи на основе демократических ценност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азвитие в сознании молодого поколения уважительного отношения к защитникам Отечества;</w:t>
            </w:r>
          </w:p>
          <w:p>
            <w:pPr>
              <w:pStyle w:val="Style15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ковечивание памяти погибших защитников Отеч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8 48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 800 рублей.</w:t>
            </w:r>
          </w:p>
          <w:p>
            <w:pPr>
              <w:pStyle w:val="1DiagramaCharCharCharDiagrama"/>
              <w:ind w:right="-14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DiagramaCharCharCharDiagrama"/>
              <w:ind w:right="-14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выполнения: </w:t>
            </w:r>
          </w:p>
          <w:p>
            <w:pPr>
              <w:pStyle w:val="1DiagramaCharCharCharDiagrama"/>
              <w:spacing w:before="0" w:after="160"/>
              <w:ind w:left="-108" w:right="-108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 03 по 04 июля 2010 г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«Федерация Бокса Калинингра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Footer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спорт-здоровье на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ведение спортивных боксерских фестивалей  два раза в месяц (летний сезон) на базе стадиона «Трудовые резервы» в г. Калининграде  для </w:t>
            </w:r>
            <w:r>
              <w:rPr>
                <w:sz w:val="24"/>
                <w:szCs w:val="24"/>
              </w:rPr>
              <w:t>организации спортивной работы среди несовершеннолетних, состоящих на учете в подразделении по делам несовершеннолетних  ГОРОВД с целью привлечения подростков в спортивные се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0 00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 000 рублей.</w:t>
            </w:r>
          </w:p>
          <w:p>
            <w:pPr>
              <w:pStyle w:val="1DiagramaCharCharCharDiagrama"/>
              <w:ind w:lef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DiagramaCharCharCharDiagrama"/>
              <w:ind w:right="-14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рок выполнения: </w:t>
            </w:r>
          </w:p>
          <w:p>
            <w:pPr>
              <w:pStyle w:val="1DiagramaCharCharCharDiagrama"/>
              <w:spacing w:before="0" w:after="160"/>
              <w:ind w:left="-108" w:right="-108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 01 июня по 31 августа 2010 г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ое региональное молодежное общественное движение «За духовно-нравственное возрожд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, 26/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енно-патриотический лагерь, ориентированный на отечественную  национальную культуру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Тематический палаточный лагерь, работающий в 3 смены, рассчитанный на 75 детей и 10 взрослых. Программы лагеря основаны на принципах отечественной национальной культуры и направлены на формирование духовно-нравственных ценностей и чувства патриотиз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0 462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 000 рублей.</w:t>
            </w:r>
          </w:p>
          <w:p>
            <w:pPr>
              <w:pStyle w:val="1DiagramaCharCharCharDiagrama"/>
              <w:ind w:lef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DiagramaCharCharCharDiagrama"/>
              <w:ind w:right="-14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выполнения: </w:t>
            </w:r>
          </w:p>
          <w:p>
            <w:pPr>
              <w:pStyle w:val="1DiagramaCharCharCharDiagrama"/>
              <w:spacing w:before="0" w:after="160"/>
              <w:ind w:left="-108" w:right="-108" w:hanging="0"/>
              <w:rPr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04 мая по 31 августа 2010 г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региональная общественная организация общероссийской общественной организации «Российский Союз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 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, 107, каб.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а личностного роста «Олимп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аточный лагерь для подростков, находящихся в трудной жизненной ситуации с целью создания условий для их личностного роста, снятия, психологической напряженности, повышения социальной активности, организации досуга и дополнительного образова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4 30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 000 рублей.</w:t>
            </w:r>
          </w:p>
          <w:p>
            <w:pPr>
              <w:pStyle w:val="1DiagramaCharCharCharDiagrama"/>
              <w:ind w:lef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DiagramaCharCharCharDiagrama"/>
              <w:ind w:right="-14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выполнения: </w:t>
            </w:r>
          </w:p>
          <w:p>
            <w:pPr>
              <w:pStyle w:val="1DiagramaCharCharCharDiagrama"/>
              <w:spacing w:before="0" w:after="160"/>
              <w:ind w:left="-108" w:right="-108" w:hanging="0"/>
              <w:rPr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31 мая  по 31 августа 2010 г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региональная общественная организация «Федерация спортивного ушу Калинингра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олковника Емельянова, 258А-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ой Мастер 2010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грамма реализуется в контексте общероссийской программы «Содружество воинских духовных традиций» и включает два этапа – экспедиционный и демонстрационный. Экспедиционный этап направлен на отбор и спортивное обучение  школьников и учащейся молодежи 7-23 лет. Планируется  организация и проведение серии отборочных туров и двух тематических экспедиций -  спортивно-краеведческой экспедиции и </w:t>
            </w:r>
            <w:bookmarkStart w:id="0" w:name="OLE_LINK4"/>
            <w:bookmarkStart w:id="1" w:name="OLE_LINK3"/>
            <w:r>
              <w:rPr>
                <w:sz w:val="24"/>
                <w:szCs w:val="24"/>
              </w:rPr>
              <w:t>спортивно-туристической</w:t>
            </w:r>
            <w:bookmarkEnd w:id="0"/>
            <w:bookmarkEnd w:id="1"/>
            <w:r>
              <w:rPr>
                <w:sz w:val="24"/>
                <w:szCs w:val="24"/>
              </w:rPr>
              <w:t>. В рамках демонстрационного этапа планируется организация и проведение итогового Фестиваля боевых, спортивных и оздоровительных систем «Молодой Мастер - 2010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9 40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 000 рублей.</w:t>
            </w:r>
          </w:p>
          <w:p>
            <w:pPr>
              <w:pStyle w:val="1DiagramaCharCharCharDiagrama"/>
              <w:ind w:lef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DiagramaCharCharCharDiagrama"/>
              <w:ind w:right="-14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выполнения: </w:t>
            </w:r>
          </w:p>
          <w:p>
            <w:pPr>
              <w:pStyle w:val="1DiagramaCharCharCharDiagrama"/>
              <w:ind w:left="-108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июня по август 2010 г.</w:t>
            </w:r>
          </w:p>
          <w:p>
            <w:pPr>
              <w:pStyle w:val="1DiagramaCharCharCharDiagrama"/>
              <w:spacing w:before="0" w:after="160"/>
              <w:ind w:left="-108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организация «Калининградская Лига современных и уличных танце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летнего отдыха и оздоровления детей, подростков и молодежи «Танцевальные сборы Калининградской Лиги танцев 2010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670" w:leader="none"/>
              </w:tabs>
              <w:spacing w:lineRule="atLeast" w:line="100"/>
              <w:rPr>
                <w:rFonts w:eastAsia="Times New Roman"/>
                <w:sz w:val="24"/>
              </w:rPr>
            </w:pPr>
            <w:r>
              <w:rPr>
                <w:color w:val="222222"/>
                <w:sz w:val="24"/>
              </w:rPr>
              <w:t>Поднятие и поддержание спортивной формы, подготовка к чемпионатам мира по современным танцам,  совершенствование технических и хореографических танцевальных навыков калининградских танц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48 850 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 000 рублей.</w:t>
            </w:r>
          </w:p>
          <w:p>
            <w:pPr>
              <w:pStyle w:val="1DiagramaCharCharCharDiagrama"/>
              <w:ind w:lef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DiagramaCharCharCharDiagrama"/>
              <w:ind w:right="-14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выполнения: </w:t>
            </w:r>
          </w:p>
          <w:p>
            <w:pPr>
              <w:pStyle w:val="1DiagramaCharCharCharDiagrama"/>
              <w:spacing w:before="0" w:after="160"/>
              <w:ind w:left="-108" w:right="-108" w:hanging="0"/>
              <w:rPr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06 по 16 августа 2010г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региональная детская общественная организация «Ассоциация навигаторов-скау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>
                <w:sz w:val="24"/>
                <w:szCs w:val="24"/>
              </w:rPr>
              <w:t>г. Калининград ул. Б. Хмельницкого, 30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етняя профи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дневное проживание на территории оздоровительного лагеря «Огонёк», систематические ежедневные групповые занятия по выбранному направлению, участие в тематической игре, разработка, презентация и внедрение проектов, участие в конкурсе-аукционе представленных участниками лагеря итоговых прое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0 00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 000 рублей.</w:t>
            </w:r>
          </w:p>
          <w:p>
            <w:pPr>
              <w:pStyle w:val="1DiagramaCharCharCharDiagrama"/>
              <w:ind w:lef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DiagramaCharCharCharDiagrama"/>
              <w:ind w:right="-14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выполнения: </w:t>
            </w:r>
          </w:p>
          <w:p>
            <w:pPr>
              <w:pStyle w:val="1DiagramaCharCharCharDiagrama"/>
              <w:spacing w:before="0" w:after="160"/>
              <w:ind w:left="-108" w:right="-108" w:hanging="0"/>
              <w:rPr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июня по август 2010 г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региональная общественная организация «Центр защиты семьи и лич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Мира, 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по привлечению детей и молодежи к активному образу жизни и занятиям спортом посредством установки мобильного тренажера «Скала» на городских праздник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по привлечению детей и молодежи к активному образу жизни и занятиям спортом посредством установки мобильного тренажера «Скала» на городских праздни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7 40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7 500 рублей.</w:t>
            </w:r>
          </w:p>
          <w:p>
            <w:pPr>
              <w:pStyle w:val="1DiagramaCharCharCharDiagrama"/>
              <w:ind w:lef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DiagramaCharCharCharDiagrama"/>
              <w:ind w:right="-14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выполнения: </w:t>
            </w:r>
          </w:p>
          <w:p>
            <w:pPr>
              <w:pStyle w:val="1DiagramaCharCharCharDiagrama"/>
              <w:spacing w:before="0" w:after="160"/>
              <w:ind w:left="-108" w:right="-108" w:hanging="0"/>
              <w:rPr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01 июня по 07 августа 2010 г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Региональная Общественная Организация «Союз Православных Предпринимател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-108" w:right="-108" w:firstLine="708"/>
              <w:rPr>
                <w:szCs w:val="24"/>
              </w:rPr>
            </w:pPr>
            <w:r>
              <w:rPr>
                <w:szCs w:val="24"/>
              </w:rPr>
              <w:t>г. Калининград,</w:t>
            </w:r>
          </w:p>
          <w:p>
            <w:pPr>
              <w:pStyle w:val="BodyTextIndent2"/>
              <w:ind w:left="-108" w:right="-108" w:firstLine="708"/>
              <w:rPr>
                <w:szCs w:val="24"/>
              </w:rPr>
            </w:pPr>
            <w:r>
              <w:rPr>
                <w:szCs w:val="24"/>
              </w:rPr>
              <w:t>пр-кт Мира, 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-108" w:right="-108" w:firstLine="708"/>
              <w:rPr>
                <w:szCs w:val="24"/>
              </w:rPr>
            </w:pPr>
            <w:r>
              <w:rPr>
                <w:szCs w:val="24"/>
              </w:rPr>
              <w:t>Проведение детского военно-спортивного лагеря «Георгий Победоносец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>
                <w:szCs w:val="24"/>
              </w:rPr>
            </w:pPr>
            <w:r>
              <w:rPr>
                <w:szCs w:val="24"/>
              </w:rPr>
              <w:t>Мероприятия программы лагеря направлены на формирование у детей, подростков, молодежи личных качеств гражданина-патриота, воспитание любви к Отечеству, приобщение к занятиям физической культурой, спортом, возрождение и поддержание традиций русского народа, формирование навыков туристической подготовки, формирование экологической культуры и здорового образа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85 500 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 000 рублей.</w:t>
            </w:r>
          </w:p>
          <w:p>
            <w:pPr>
              <w:pStyle w:val="1DiagramaCharCharCharDiagrama"/>
              <w:ind w:lef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DiagramaCharCharCharDiagrama"/>
              <w:ind w:right="-14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выполнения: </w:t>
            </w:r>
          </w:p>
          <w:p>
            <w:pPr>
              <w:pStyle w:val="1DiagramaCharCharCharDiagrama"/>
              <w:spacing w:before="0" w:after="160"/>
              <w:ind w:left="-108" w:right="-108" w:hanging="0"/>
              <w:rPr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июня по август 2010 г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Региональная Общественная Организация Агенство поддержки культурных инициатив «Транзи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-108" w:right="-108" w:firstLine="708"/>
              <w:rPr>
                <w:szCs w:val="24"/>
              </w:rPr>
            </w:pPr>
            <w:r>
              <w:rPr>
                <w:szCs w:val="24"/>
              </w:rPr>
              <w:t>г. Калининград,</w:t>
            </w:r>
          </w:p>
          <w:p>
            <w:pPr>
              <w:pStyle w:val="BodyTextIndent2"/>
              <w:ind w:left="-108" w:right="-108" w:firstLine="708"/>
              <w:rPr>
                <w:szCs w:val="24"/>
              </w:rPr>
            </w:pPr>
            <w:r>
              <w:rPr>
                <w:szCs w:val="24"/>
              </w:rPr>
              <w:t>Советский пр-кт, 31/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-108" w:right="-108" w:firstLine="708"/>
              <w:rPr>
                <w:szCs w:val="24"/>
              </w:rPr>
            </w:pPr>
            <w:r>
              <w:rPr>
                <w:szCs w:val="24"/>
              </w:rPr>
              <w:t>Палаточный лагерь «Бальга-2010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>
                <w:szCs w:val="24"/>
              </w:rPr>
            </w:pPr>
            <w:r>
              <w:rPr>
                <w:szCs w:val="24"/>
              </w:rPr>
              <w:t>На базе памятника истории «Замок Бальга» проводится оздоровительный лагерь для учащихся школ города Калининграда. Программа лагеря предусматривает отдых, творческие занятия, уборку территории памятника и могилы Советского солд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0 00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рублей.</w:t>
            </w:r>
          </w:p>
          <w:p>
            <w:pPr>
              <w:pStyle w:val="1DiagramaCharCharCharDiagrama"/>
              <w:ind w:lef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по 10 июля 2010г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региональная молодежная общественная организация «Центр «Молодежь за свободу сл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-108" w:right="-108" w:firstLine="708"/>
              <w:rPr>
                <w:szCs w:val="24"/>
              </w:rPr>
            </w:pPr>
            <w:r>
              <w:rPr>
                <w:szCs w:val="24"/>
              </w:rPr>
              <w:t>г. Калининград, Советский пр-кт, 31/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-108" w:right="-108" w:firstLine="708"/>
              <w:rPr>
                <w:szCs w:val="24"/>
              </w:rPr>
            </w:pPr>
            <w:r>
              <w:rPr>
                <w:szCs w:val="24"/>
              </w:rPr>
              <w:t xml:space="preserve">Молодёжная археологическая экспедиция – 2010: </w:t>
            </w:r>
            <w:r>
              <w:rPr>
                <w:bCs/>
                <w:szCs w:val="24"/>
              </w:rPr>
              <w:t>изучение древнейшей истории Калининградской области силами молодых добровольце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>
                <w:szCs w:val="24"/>
              </w:rPr>
            </w:pPr>
            <w:r>
              <w:rPr>
                <w:szCs w:val="24"/>
              </w:rPr>
              <w:t>Заинтересованные старшеклассники, студенты и воспитанники детских домов пройдут подготовку по основам археологии и истории края, примут участие в спасательных раскопках уникального памятника археологии. На базе накопленных в процессе экспедиции материалов и знаний будет подготовлен и проведен методический семинар для молодых учителей истории и педагогов дополнительного образования Калинингра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 00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 000 рублей.</w:t>
            </w:r>
          </w:p>
          <w:p>
            <w:pPr>
              <w:pStyle w:val="1DiagramaCharCharCharDiagrama"/>
              <w:ind w:lef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DiagramaCharCharCharDiagrama"/>
              <w:ind w:right="-14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выполнения: </w:t>
            </w:r>
          </w:p>
          <w:p>
            <w:pPr>
              <w:pStyle w:val="1DiagramaCharCharCharDiagrama"/>
              <w:spacing w:before="0" w:after="160"/>
              <w:ind w:left="-108" w:right="-108" w:hanging="0"/>
              <w:rPr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июня по август 2010 г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региональная молодежная общественная организация «Экологическая группа «ГИ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-108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. Калининград, </w:t>
            </w:r>
          </w:p>
          <w:p>
            <w:pPr>
              <w:pStyle w:val="BodyTextIndent2"/>
              <w:ind w:left="-108" w:right="-108" w:hanging="0"/>
              <w:jc w:val="left"/>
              <w:rPr/>
            </w:pPr>
            <w:r>
              <w:rPr>
                <w:szCs w:val="24"/>
              </w:rPr>
              <w:t>ул. Ботаническая2, к.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-108" w:right="-108" w:firstLine="708"/>
              <w:rPr>
                <w:szCs w:val="24"/>
              </w:rPr>
            </w:pPr>
            <w:r>
              <w:rPr>
                <w:szCs w:val="24"/>
              </w:rPr>
              <w:t>Детский полевой экологический лагерь «Хранители Природы – 2010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>
                <w:szCs w:val="24"/>
              </w:rPr>
            </w:pPr>
            <w:r>
              <w:rPr>
                <w:szCs w:val="24"/>
              </w:rPr>
              <w:t>Проведение летнего экологического лагеря, посвящённого природоохранной и исследовательской деятельности шк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pacing w:val="-2"/>
                <w:sz w:val="24"/>
                <w:szCs w:val="24"/>
              </w:rPr>
              <w:t>159 420</w:t>
            </w:r>
            <w:r>
              <w:rPr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рублей.</w:t>
            </w:r>
          </w:p>
          <w:p>
            <w:pPr>
              <w:pStyle w:val="1DiagramaCharCharCharDiagrama"/>
              <w:ind w:lef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DiagramaCharCharCharDiagrama"/>
              <w:ind w:right="-14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выполнения: </w:t>
            </w:r>
          </w:p>
          <w:p>
            <w:pPr>
              <w:pStyle w:val="1DiagramaCharCharCharDiagrama"/>
              <w:spacing w:before="0" w:after="160"/>
              <w:ind w:left="-108" w:right="-108" w:hanging="0"/>
              <w:rPr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июня по август 2010г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региональная общественная молодежная организация «Лиде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DiagramaCharCharCharDiagrama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1DiagramaCharCharCharDiagrama"/>
              <w:spacing w:before="0" w:after="16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втомобильная, 15-3-2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DiagramaCharCharCharDiagrama"/>
              <w:spacing w:before="0" w:after="160"/>
              <w:ind w:left="-108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ая социальная программа «Мои права, моё богат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DiagramaCharCharCharDiagrama"/>
              <w:spacing w:before="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загородного тематического лагеря в летний период, включающего в себя систему тренингов и мотивированного активного отдыха, направленного на формирование у молодёжи гражданского самосознания, гражданской активности и интереса к участию в молодёжной поли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7 55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6 550 рублей.</w:t>
            </w:r>
          </w:p>
          <w:p>
            <w:pPr>
              <w:pStyle w:val="1DiagramaCharCharCharDiagrama"/>
              <w:ind w:lef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DiagramaCharCharCharDiagrama"/>
              <w:ind w:right="-14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выполнения: </w:t>
            </w:r>
          </w:p>
          <w:p>
            <w:pPr>
              <w:pStyle w:val="1DiagramaCharCharCharDiagrama"/>
              <w:spacing w:before="0" w:after="160"/>
              <w:ind w:left="-108" w:right="-108" w:hanging="0"/>
              <w:rPr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01 июня по 31 августа 2010 г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ий региональный общественный фонд «Инициатива-4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DiagramaCharCharCharDiagrama"/>
              <w:ind w:left="-108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. Калининград, </w:t>
            </w:r>
          </w:p>
          <w:p>
            <w:pPr>
              <w:pStyle w:val="1DiagramaCharCharCharDiagrama"/>
              <w:spacing w:before="0" w:after="160"/>
              <w:ind w:left="-108" w:right="-108" w:hanging="0"/>
              <w:rPr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Сержанта Колоскова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DiagramaCharCharCharDiagrama"/>
              <w:spacing w:before="0" w:after="160"/>
              <w:ind w:left="-108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лексная программа по реализации оздоровительного отдыха детей и подростков, находящихся в трудной жизненной ситуации «Взлетная полос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направлена на создание условий для отдыха и оздоровления детей и подростков, устранения психологических и социальных комплексов, личностное развитие, получение умений и навыков индивидуальной и коллективной творческой деятельности, социальной актив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8 00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 000 рублей.</w:t>
            </w:r>
          </w:p>
          <w:p>
            <w:pPr>
              <w:pStyle w:val="1DiagramaCharCharCharDiagrama"/>
              <w:ind w:lef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DiagramaCharCharCharDiagrama"/>
              <w:ind w:right="-14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выполнения: </w:t>
            </w:r>
          </w:p>
          <w:p>
            <w:pPr>
              <w:pStyle w:val="1DiagramaCharCharCharDiagrama"/>
              <w:spacing w:before="0" w:after="160"/>
              <w:ind w:left="-108" w:right="-108" w:hanging="0"/>
              <w:rPr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01 июня по 31 августа 2010 г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ая Общественная Организация Инвалидов «Ассоциация молодых инвалидов России «Аппаре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DiagramaCharCharCharDiagrama"/>
              <w:spacing w:before="0" w:after="160"/>
              <w:ind w:left="-108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алининградская обл., г. Гурьевск, ул. Ленина, 43-4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кругу сверстников – 2010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DiagramaCharCharCharDiagrama"/>
              <w:spacing w:before="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2-х смен (по 10 дней каждая) интеграционно-оздоровительного загородного молодежного лагеря для 60 участников (по 30 человек в каждой смене в возрасте 14-24 года, имеющих и не имеющих инвалидность). Содействие их взаимной интеграции  и налаживанию равноправного партнерского взаимодействия, развитие коммуникативных навыков, расширение социальных контактов, удовлетворение познавательных потребностей и демонстрации своих способностей (талант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4 000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 000 рублей.</w:t>
            </w:r>
          </w:p>
          <w:p>
            <w:pPr>
              <w:pStyle w:val="1DiagramaCharCharCharDiagrama"/>
              <w:ind w:lef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DiagramaCharCharCharDiagrama"/>
              <w:ind w:right="-14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выполнения: </w:t>
            </w:r>
          </w:p>
          <w:p>
            <w:pPr>
              <w:pStyle w:val="1DiagramaCharCharCharDiagrama"/>
              <w:ind w:left="-108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июня по август 2010 г.</w:t>
            </w:r>
          </w:p>
          <w:p>
            <w:pPr>
              <w:pStyle w:val="1DiagramaCharCharCharDiagrama"/>
              <w:spacing w:before="0" w:after="160"/>
              <w:ind w:left="-108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организация Театр «Третий Этаж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DiagramaCharCharCharDiagrama"/>
              <w:ind w:left="-108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.Калининград, </w:t>
            </w:r>
          </w:p>
          <w:p>
            <w:pPr>
              <w:pStyle w:val="1DiagramaCharCharCharDiagrama"/>
              <w:spacing w:before="0" w:after="160"/>
              <w:ind w:left="-108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.Дрожжевая, 18Б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молодежный творческий лагерь-фестиваль: интеллектуальные игры и театральное твор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DiagramaCharCharCharDiagrama"/>
              <w:spacing w:before="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ршеклассники, студенты и работающая молодежь г. Калининграда примут участие в программах интеллектуального развития (интеллектуальные игры, тренинги,  мастер-классы) и театрального творчества (репетиции, тренинги, лекции, мастер-классы), являющиеся звеном в системной работе детского и молодежного интеллектуального и театрального движения Калинингра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стоимость программы: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 000  рублей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ашиваемая сумма гранта: </w:t>
            </w:r>
          </w:p>
          <w:p>
            <w:pPr>
              <w:pStyle w:val="Normal"/>
              <w:ind w:left="-108"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 000 рублей.</w:t>
            </w:r>
          </w:p>
          <w:p>
            <w:pPr>
              <w:pStyle w:val="1DiagramaCharCharCharDiagrama"/>
              <w:ind w:lef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DiagramaCharCharCharDiagrama"/>
              <w:ind w:right="-14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выполнения: </w:t>
            </w:r>
          </w:p>
          <w:p>
            <w:pPr>
              <w:pStyle w:val="1DiagramaCharCharCharDiagrama"/>
              <w:spacing w:before="0" w:after="160"/>
              <w:ind w:left="-108" w:right="-108" w:hanging="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01 мая по 28 августа 2010 г.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бедители конкурса определяются на основании представленных документов и предложений в соответствии с критериями, установленными конкурсной документацией и Положением «Об открытом конкурсе на получение муниципального гранта и порядке его проведения в городском округе «Город Калининград», утвержденным решением окружного совета депутатов города Калининграда от 12.11.2008 № 275.</w:t>
      </w:r>
    </w:p>
    <w:p>
      <w:pPr>
        <w:pStyle w:val="TextBodyIndent"/>
        <w:numPr>
          <w:ilvl w:val="0"/>
          <w:numId w:val="0"/>
        </w:numPr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993"/>
        <w:gridCol w:w="962"/>
        <w:gridCol w:w="28"/>
        <w:gridCol w:w="796"/>
        <w:gridCol w:w="825"/>
        <w:gridCol w:w="962"/>
        <w:gridCol w:w="962"/>
      </w:tblGrid>
      <w:tr>
        <w:trPr>
          <w:trHeight w:val="4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ые критерии оценки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ники конкурса</w:t>
            </w:r>
          </w:p>
        </w:tc>
      </w:tr>
      <w:tr>
        <w:trPr>
          <w:trHeight w:val="4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b w:val="false"/>
                <w:smallCaps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целей и задач проекта (программы) направлению конкурса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проработанности механизма реализации проекта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лекс мероприятий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держательность проекта, кадровое обеспечение, 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ая смета расходов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и значимый для населения городского округа результат, перспектива продолжения деятельности, указанной в проекте по окончании гранта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экономическая эффективность проекта (соотношение предполагаемых затрат с ожидаемым результатом), 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можность привлечения дополнительных средств для реализации проекта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возможности (способность организации выполнить данный проект имеющимися и запрашиваемыми ресурсами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участника конкурса необходимых знаний, квалификации, опыта работы в сфере деятельности, заявленной в проекте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</w:tr>
      <w:tr>
        <w:trPr>
          <w:trHeight w:val="4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ые критерии оценки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ники конкурса</w:t>
            </w:r>
          </w:p>
        </w:tc>
      </w:tr>
      <w:tr>
        <w:trPr>
          <w:trHeight w:val="4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b w:val="false"/>
                <w:smallCaps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целей и задач проекта (программы) направлению конкурса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проработанности механизма реализации проекта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лекс мероприятий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держательность проекта, кадровое обеспечение, 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ая смета расходов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и значимый для населения городского округа результат, перспектива продолжения деятельности, указанной в проекте по окончании гранта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экономическая эффективность проекта (соотношение предполагаемых затрат с ожидаемым результатом), 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можность привлечения дополнительных средств для реализации проекта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возможности (способность организации выполнить данный проект имеющимися и запрашиваемыми ресурсами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участника конкурса необходимых знаний, квалификации, опыта работы в сфере деятельности, заявленной в проект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</w:tr>
      <w:tr>
        <w:trPr>
          <w:trHeight w:val="4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ые критерии оценки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ники конкурса</w:t>
            </w:r>
          </w:p>
        </w:tc>
      </w:tr>
      <w:tr>
        <w:trPr>
          <w:trHeight w:val="4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b w:val="false"/>
                <w:smallCaps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целей и задач проекта (программы) направлению конкурса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проработанности механизма реализации проекта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лекс мероприятий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держательность проекта, кадровое обеспечение, 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ая смета расходов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и значимый для населения городского округа результат, перспектива продолжения деятельности, указанной в проекте по окончании гранта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экономическая эффективность проекта (соотношение предполагаемых затрат с ожидаемым результатом), 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можность привлечения дополнительных средств для реализации проекта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возможности (способность организации выполнить данный проект имеющимися и запрашиваемыми ресурсами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участника конкурса необходимых знаний, квалификации, опыта работы в сфере деятельности, заявленной в проекте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</w:tr>
      <w:tr>
        <w:trPr>
          <w:trHeight w:val="4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ные критерии оценки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ники конкурса</w:t>
            </w:r>
          </w:p>
        </w:tc>
      </w:tr>
      <w:tr>
        <w:trPr>
          <w:trHeight w:val="4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b w:val="false"/>
                <w:smallCaps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3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b w:val="false"/>
                <w:smallCaps/>
                <w:sz w:val="24"/>
                <w:szCs w:val="24"/>
              </w:rPr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целей и задач проекта (программы) направлению конкурса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3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проработанности механизма реализации проекта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лекс мероприятий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держательность проекта, кадровое обеспечение, 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ая смета расходов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3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и значимый для населения городского округа результат, перспектива продолжения деятельности, указанной в проекте по окончании гранта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3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экономическая эффективность проекта (соотношение предполагаемых затрат с ожидаемым результатом), 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можность привлечения дополнительных средств для реализации проекта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3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возможности (способность организации выполнить данный проект имеющимися и запрашиваемыми ресурсами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3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участника конкурса необходимых знаний, квалификации, опыта работы в сфере деятельности, заявленной в проекте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+</w:t>
            </w:r>
          </w:p>
        </w:tc>
        <w:tc>
          <w:tcPr>
            <w:tcW w:w="3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10348" w:type="dxa"/>
            <w:gridSpan w:val="9"/>
            <w:tcBorders>
              <w:top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b w:val="false"/>
                <w:smallCaps/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ind w:left="0" w:firstLine="567"/>
        <w:jc w:val="both"/>
        <w:outlineLvl w:val="0"/>
        <w:rPr/>
      </w:pPr>
      <w:r>
        <w:rPr>
          <w:color w:val="000000"/>
          <w:sz w:val="28"/>
          <w:szCs w:val="28"/>
        </w:rPr>
        <w:t>Комиссия рассмотрела и оценила заявки на участие в конкурсе в соответствии с критериями следующим образом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участниками конкурса целевые социальные программы соответствуют всем необходимым условиям конкурс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представленных участниками конкурса целевых социальных программ </w:t>
      </w:r>
      <w:r>
        <w:rPr>
          <w:b/>
          <w:sz w:val="28"/>
          <w:szCs w:val="28"/>
        </w:rPr>
        <w:t>Комиссия ре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2.1. </w:t>
      </w:r>
      <w:r>
        <w:rPr>
          <w:b/>
          <w:sz w:val="28"/>
          <w:szCs w:val="28"/>
        </w:rPr>
        <w:t>Признать победителями открытого конкурса следующие общественные объединения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4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5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конкур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областная Общественная организация Фотохудожни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Федерация Тхэквондо ВТФ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ое региональное отделение Общероссийской общественной организации «Российский Союз ветеранов Афганистан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инвалидов войны в Афганистане</w:t>
            </w:r>
          </w:p>
        </w:tc>
      </w:tr>
      <w:tr>
        <w:trPr>
          <w:trHeight w:val="5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Ассоциация поисковых отрядов «Памят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«Федерация Бокса Калининградской област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ое региональное молодежное общественное движение «За духовно-нравственное возрождени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общероссийской общественной организации «Российский Союз Молодеж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Федерация спортивного ушу Калининградской област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«Калининградская Лига современных и уличных танцев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детская общественная организация «Ассоциация навигаторов-скаутов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Центр защиты семьи и личност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Союз Православных Предпринимателе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Агенство поддержки культурных инициатив «Транзит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молодежная общественная организация «Центр «Молодежь за свободу слов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молодежная общественная организация «Экологическая группа «ГИД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молодежная организация «Лидер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ий региональный общественный фонд «Инициатива-47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«Ассоциация молодых инвалидов России «Аппарел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Театр «Третий Этаж»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60"/>
              <w:ind w:left="0" w:firstLine="42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голосования членов комиссии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60"/>
              <w:ind w:left="0" w:firstLine="42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1"/>
              <w:gridCol w:w="2390"/>
              <w:gridCol w:w="2391"/>
              <w:gridCol w:w="2545"/>
            </w:tblGrid>
            <w:tr>
              <w:trPr>
                <w:trHeight w:val="300" w:hRule="atLeast"/>
              </w:trPr>
              <w:tc>
                <w:tcPr>
                  <w:tcW w:w="25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Члены комиссии:</w:t>
                  </w:r>
                </w:p>
              </w:tc>
              <w:tc>
                <w:tcPr>
                  <w:tcW w:w="4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езультаты голосования:</w:t>
                  </w:r>
                </w:p>
              </w:tc>
              <w:tc>
                <w:tcPr>
                  <w:tcW w:w="25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ind w:left="2518" w:hanging="2518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дпись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За»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Против»</w:t>
                  </w:r>
                </w:p>
              </w:tc>
              <w:tc>
                <w:tcPr>
                  <w:tcW w:w="25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ind w:left="2518" w:hanging="2518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widowControl w:val="false"/>
                    <w:numPr>
                      <w:ilvl w:val="0"/>
                      <w:numId w:val="0"/>
                    </w:numPr>
                    <w:spacing w:lineRule="auto" w:line="360" w:before="60" w:after="60"/>
                    <w:ind w:hanging="0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троченко В.В. 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widowControl w:val="false"/>
                    <w:numPr>
                      <w:ilvl w:val="0"/>
                      <w:numId w:val="0"/>
                    </w:numPr>
                    <w:spacing w:lineRule="auto" w:line="360" w:before="60" w:after="60"/>
                    <w:ind w:hanging="0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ашникова А.А.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widowControl w:val="false"/>
                    <w:numPr>
                      <w:ilvl w:val="0"/>
                      <w:numId w:val="0"/>
                    </w:numPr>
                    <w:spacing w:lineRule="auto" w:line="360" w:before="60" w:after="60"/>
                    <w:ind w:hanging="0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шневская Н.Н.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widowControl w:val="false"/>
                    <w:numPr>
                      <w:ilvl w:val="0"/>
                      <w:numId w:val="0"/>
                    </w:numPr>
                    <w:spacing w:lineRule="auto" w:line="360" w:before="60" w:after="60"/>
                    <w:ind w:hanging="0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еводин И.В.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widowControl w:val="false"/>
                    <w:numPr>
                      <w:ilvl w:val="0"/>
                      <w:numId w:val="0"/>
                    </w:numPr>
                    <w:spacing w:lineRule="auto" w:line="360" w:before="60" w:after="60"/>
                    <w:ind w:hanging="0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гайдак А.С.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ind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командировка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widowControl w:val="false"/>
                    <w:numPr>
                      <w:ilvl w:val="0"/>
                      <w:numId w:val="0"/>
                    </w:numPr>
                    <w:spacing w:lineRule="auto" w:line="360" w:before="60" w:after="60"/>
                    <w:ind w:hanging="0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рпушенко С.П.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widowControl w:val="false"/>
                    <w:numPr>
                      <w:ilvl w:val="0"/>
                      <w:numId w:val="0"/>
                    </w:numPr>
                    <w:spacing w:lineRule="auto" w:line="360" w:before="60" w:after="60"/>
                    <w:ind w:hanging="0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мешко Т.И.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widowControl w:val="false"/>
                    <w:numPr>
                      <w:ilvl w:val="0"/>
                      <w:numId w:val="0"/>
                    </w:numPr>
                    <w:spacing w:lineRule="auto" w:line="360" w:before="60" w:after="60"/>
                    <w:ind w:hanging="0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анилов А.Н.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ind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голосования членов комиссии: «За» - 7(семь) человек, «Против» - нет. Единогласно. 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>12.2. Обратить внимание  представителей общественных объединений на то, что средства гранта не могут использоваться на аренду помещений и повышение квалификации членов организации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12.3. Финансировать  целевые социальные программы победителей </w:t>
      </w:r>
      <w:r>
        <w:rPr/>
        <w:t xml:space="preserve"> конкурса в следующих размерах муниципального гранта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3780"/>
        <w:gridCol w:w="21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бедителя конкур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1150" w:leader="none"/>
              </w:tabs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1150" w:leader="none"/>
              </w:tabs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целевой программ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униципального гранта (руб.)</w:t>
            </w:r>
          </w:p>
        </w:tc>
      </w:tr>
      <w:tr>
        <w:trPr>
          <w:trHeight w:val="3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областная Общественная организация Фотохудож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ный фотосемина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Федерация Тхэквондо ВТФ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  <w:tab w:val="left" w:pos="8506" w:leader="underscore"/>
              </w:tabs>
              <w:autoSpaceDE w:val="false"/>
              <w:spacing w:lineRule="exact" w:line="240" w:before="278" w:after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Летний детский спортивно-оздоровительный лагерь «Тхэквонд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ое региональное отделение Общероссийской общественной организации «Российский Союз ветеранов Афганистан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Военно-патриотический летний лагерь       «Мы — россияне» для детей, попавших в трудные жизненные ситуации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инвалидов войны в Афганистан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Военно-патриотический летний лагерь       «Мы — россияне» для детей, попавших в трудные жизненные ситуации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000</w:t>
            </w:r>
          </w:p>
        </w:tc>
      </w:tr>
      <w:tr>
        <w:trPr>
          <w:trHeight w:val="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Ассоциация поисковых отрядов «Память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пробег  «Мы – дети России!»                                  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«Федерация Бокса Калининградской област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спорт-здоровье нации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ое региональное молодежное общественное движение «За духовно-нравственное возрождени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Военно-патриотический лагерь, ориентированный на отечественную  национальную культуру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общероссийской общественной организации «Российский Союз Молодеж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а личностного роста «Олимп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Федерация спортивного ушу Калининградской област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ой Мастер 2010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«Калининградская Лига современных и уличных танцев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летнего отдыха и оздоровления детей, подростков и молодежи «Танцевальные сборы Калининградской Лиги танцев 2010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детская общественная организация «Ассоциация навигаторов-скаутов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няя профильная школ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Центр защиты семьи и личност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о привлечению детей и молодежи к активному образу жизни и занятиям спортом посредством установки мобильного тренажера «Скала» на городских праздника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Союз Православных Предпринимател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тского военно-спортивного лагеря «Георгий Победоносец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Агенство поддержки культурных инициатив «Транзи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очный лагерь «Бальга-2010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молодежная общественная организация «Центр «Молодежь за свободу слов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ёжная археологическая экспедиция – 2010: </w:t>
            </w:r>
            <w:r>
              <w:rPr>
                <w:bCs/>
                <w:sz w:val="28"/>
                <w:szCs w:val="28"/>
              </w:rPr>
              <w:t>изучение древнейшей истории Калининградской области силами молодых добровольце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молодежная общественная организация «Экологическая группа «ГИД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полевой экологический лагерь «Хранители Природы – 2010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молодежная организация «Лиде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оциальная программа «Мои права, моё богат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5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ий региональный общественный фонд «Инициатива-47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по реализации оздоровительного отдыха детей и подростков, находящихся в трудной жизненной ситуации «Взлетная полос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«Ассоциация молодых инвалидов России «Аппарель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кругу сверстников – 2010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Театр «Третий Этаж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молодежный творческий лагерь-фестиваль: интеллектуальные игры и театральное творче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0" w:after="60"/>
              <w:ind w:left="0" w:hanging="0"/>
              <w:jc w:val="both"/>
              <w:outlineLvl w:val="0"/>
              <w:rPr/>
            </w:pPr>
            <w:r>
              <w:rPr/>
              <w:t>Результаты голосования членов комиссии:</w:t>
            </w:r>
          </w:p>
          <w:tbl>
            <w:tblPr>
              <w:tblW w:w="9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1"/>
              <w:gridCol w:w="2390"/>
              <w:gridCol w:w="2391"/>
              <w:gridCol w:w="2545"/>
            </w:tblGrid>
            <w:tr>
              <w:trPr>
                <w:trHeight w:val="300" w:hRule="atLeast"/>
              </w:trPr>
              <w:tc>
                <w:tcPr>
                  <w:tcW w:w="25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Члены комиссии:</w:t>
                  </w:r>
                </w:p>
              </w:tc>
              <w:tc>
                <w:tcPr>
                  <w:tcW w:w="4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езультаты голосования:</w:t>
                  </w:r>
                </w:p>
              </w:tc>
              <w:tc>
                <w:tcPr>
                  <w:tcW w:w="25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ind w:left="2518" w:hanging="2518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дпись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За»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Против»</w:t>
                  </w:r>
                </w:p>
              </w:tc>
              <w:tc>
                <w:tcPr>
                  <w:tcW w:w="25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ind w:left="2518" w:hanging="2518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widowControl w:val="false"/>
                    <w:numPr>
                      <w:ilvl w:val="0"/>
                      <w:numId w:val="0"/>
                    </w:numPr>
                    <w:spacing w:lineRule="auto" w:line="360" w:before="60" w:after="60"/>
                    <w:ind w:hanging="0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троченко В.В. 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widowControl w:val="false"/>
                    <w:numPr>
                      <w:ilvl w:val="0"/>
                      <w:numId w:val="0"/>
                    </w:numPr>
                    <w:spacing w:lineRule="auto" w:line="360" w:before="60" w:after="60"/>
                    <w:ind w:hanging="0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ашникова А.А.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widowControl w:val="false"/>
                    <w:numPr>
                      <w:ilvl w:val="0"/>
                      <w:numId w:val="0"/>
                    </w:numPr>
                    <w:spacing w:lineRule="auto" w:line="360" w:before="60" w:after="60"/>
                    <w:ind w:hanging="0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шневская Н.Н.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widowControl w:val="false"/>
                    <w:numPr>
                      <w:ilvl w:val="0"/>
                      <w:numId w:val="0"/>
                    </w:numPr>
                    <w:spacing w:lineRule="auto" w:line="360" w:before="60" w:after="60"/>
                    <w:ind w:hanging="0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гайдак А.С.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ind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мандировка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widowControl w:val="false"/>
                    <w:numPr>
                      <w:ilvl w:val="0"/>
                      <w:numId w:val="0"/>
                    </w:numPr>
                    <w:spacing w:lineRule="auto" w:line="360" w:before="60" w:after="60"/>
                    <w:ind w:hanging="0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рпушенко С.П.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widowControl w:val="false"/>
                    <w:numPr>
                      <w:ilvl w:val="0"/>
                      <w:numId w:val="0"/>
                    </w:numPr>
                    <w:spacing w:lineRule="auto" w:line="360" w:before="60" w:after="60"/>
                    <w:ind w:hanging="0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мешко Т.И.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widowControl w:val="false"/>
                    <w:numPr>
                      <w:ilvl w:val="0"/>
                      <w:numId w:val="0"/>
                    </w:numPr>
                    <w:spacing w:lineRule="auto" w:line="360" w:before="60" w:after="60"/>
                    <w:ind w:hanging="0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анилов А.Н.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widowControl w:val="false"/>
                    <w:numPr>
                      <w:ilvl w:val="0"/>
                      <w:numId w:val="0"/>
                    </w:numPr>
                    <w:spacing w:lineRule="auto" w:line="360" w:before="60" w:after="60"/>
                    <w:ind w:hanging="0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еводин И.В.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2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голосования членов комиссии: «За» - 7(семь) человек, «Против» - нет. Единогласно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right="176" w:firstLine="567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бедителям конкурс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ручить</w:t>
            </w:r>
            <w:r>
              <w:rPr>
                <w:b/>
                <w:sz w:val="28"/>
                <w:szCs w:val="28"/>
              </w:rPr>
              <w:t xml:space="preserve"> уведомления о принятых конкурсной комиссией решениях </w:t>
            </w:r>
            <w:r>
              <w:rPr>
                <w:sz w:val="28"/>
                <w:szCs w:val="28"/>
              </w:rPr>
              <w:t xml:space="preserve"> 05 мая 2010 года в 16.00 часов по адресу:      </w:t>
            </w:r>
            <w:r>
              <w:rPr>
                <w:color w:val="000000"/>
                <w:sz w:val="28"/>
                <w:szCs w:val="28"/>
              </w:rPr>
              <w:t xml:space="preserve">г. Калининград, пл. Победы, 1, </w:t>
            </w:r>
            <w:r>
              <w:rPr>
                <w:sz w:val="28"/>
                <w:szCs w:val="28"/>
              </w:rPr>
              <w:t xml:space="preserve"> конференц-зал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numPr>
          <w:ilvl w:val="0"/>
          <w:numId w:val="1"/>
        </w:numPr>
        <w:spacing w:before="0" w:after="60"/>
        <w:ind w:left="0" w:firstLine="567"/>
        <w:jc w:val="both"/>
        <w:outlineLvl w:val="0"/>
        <w:rPr/>
      </w:pPr>
      <w:r>
        <w:rPr>
          <w:color w:val="000000"/>
          <w:sz w:val="28"/>
          <w:szCs w:val="28"/>
        </w:rPr>
        <w:t xml:space="preserve">В течение десяти рабочих дней со дня подписания настоящего протокола победителям конкурса направить проект договора о предоставлении муниципального гранта городского округа «Город Калининград», который составляется с учетом условий реализации </w:t>
      </w:r>
      <w:r>
        <w:rPr>
          <w:sz w:val="28"/>
          <w:szCs w:val="28"/>
        </w:rPr>
        <w:t>целевых социальных программ</w:t>
      </w:r>
      <w:r>
        <w:rPr>
          <w:color w:val="000000"/>
          <w:sz w:val="28"/>
          <w:szCs w:val="28"/>
        </w:rPr>
        <w:t>, предложенных победителями конкурса в заявке на участие в конкурсе.</w:t>
      </w:r>
    </w:p>
    <w:p>
      <w:pPr>
        <w:pStyle w:val="TextBodyIndent"/>
        <w:numPr>
          <w:ilvl w:val="0"/>
          <w:numId w:val="1"/>
        </w:numPr>
        <w:spacing w:before="0" w:after="60"/>
        <w:ind w:left="0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</w:t>
      </w:r>
      <w:r>
        <w:rPr>
          <w:sz w:val="28"/>
          <w:szCs w:val="28"/>
        </w:rPr>
        <w:t xml:space="preserve">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klgd.ru</w:t>
        </w:r>
      </w:hyperlink>
      <w:r>
        <w:rPr>
          <w:sz w:val="28"/>
          <w:szCs w:val="28"/>
        </w:rPr>
        <w:t xml:space="preserve"> в сети Интернет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>опубликован в газете «Гражданин».</w:t>
      </w:r>
    </w:p>
    <w:p>
      <w:pPr>
        <w:pStyle w:val="TextBodyIndent"/>
        <w:numPr>
          <w:ilvl w:val="0"/>
          <w:numId w:val="1"/>
        </w:numPr>
        <w:spacing w:before="0" w:after="60"/>
        <w:ind w:left="0"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ий протокол подлежит хранению в течение пяти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0" w:after="60"/>
        <w:ind w:left="5529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60"/>
        <w:ind w:left="5529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spacing w:before="0" w:after="60"/>
        <w:ind w:left="0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:</w:t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седатель комиссии: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Петроченко Вячеслав Владимирович                                    ______________</w:t>
      </w:r>
    </w:p>
    <w:p>
      <w:pPr>
        <w:pStyle w:val="Normal"/>
        <w:widowControl w:val="false"/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  <w:u w:val="single"/>
        </w:rPr>
        <w:t>Заместитель председателя комиссии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Калашникова Алла Александровна                                        ______________</w:t>
      </w:r>
    </w:p>
    <w:p>
      <w:pPr>
        <w:pStyle w:val="Normal"/>
        <w:widowControl w:val="false"/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комиссии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ишневская   Нина Николаевна                                             ______________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оеводин Игорь Владимирович                                             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Лемешко Татьяна Ивановна                                                   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анилов Алексей Николаевич                                               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агайдак Алексей Сергеевич                                                 командировк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арпушенко Сергей Петрович                                              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ретарь комисс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Сапожникова Виктория Вадимовна                                       </w:t>
      </w:r>
      <w:r>
        <w:rPr>
          <w:bCs/>
          <w:sz w:val="28"/>
          <w:szCs w:val="28"/>
        </w:rPr>
        <w:t>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02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 Знак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DiagramaCharCharCharDiagrama">
    <w:name w:val=" Знак Знак1 Diagrama Char Char Char Diagrama"/>
    <w:basedOn w:val="Normal"/>
    <w:qFormat/>
    <w:pPr>
      <w:spacing w:lineRule="exact" w:line="240" w:before="0" w:after="160"/>
    </w:pPr>
    <w:rPr>
      <w:lang w:val="en-GB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4"/>
    </w:rPr>
  </w:style>
  <w:style w:type="paragraph" w:styleId="21">
    <w:name w:val="Основной текст 21"/>
    <w:basedOn w:val="Normal"/>
    <w:qFormat/>
    <w:pPr>
      <w:widowControl w:val="false"/>
      <w:tabs>
        <w:tab w:val="clear" w:pos="708"/>
        <w:tab w:val="left" w:pos="1670" w:leader="none"/>
      </w:tabs>
      <w:suppressAutoHyphens w:val="true"/>
      <w:jc w:val="both"/>
    </w:pPr>
    <w:rPr>
      <w:rFonts w:eastAsia="Lucida Sans Unicode"/>
      <w:kern w:val="2"/>
      <w:sz w:val="28"/>
      <w:szCs w:val="24"/>
    </w:rPr>
  </w:style>
  <w:style w:type="paragraph" w:styleId="1DiagramaCharCharCharDiagrama1">
    <w:name w:val="Знак Знак1 Diagrama Char Char Char Diagrama"/>
    <w:basedOn w:val="Normal"/>
    <w:qFormat/>
    <w:pPr>
      <w:spacing w:lineRule="exact" w:line="240" w:before="0" w:after="16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34:00Z</dcterms:created>
  <dc:creator>Customer</dc:creator>
  <dc:description/>
  <cp:keywords/>
  <dc:language>en-US</dc:language>
  <cp:lastModifiedBy>Customer</cp:lastModifiedBy>
  <cp:lastPrinted>2010-04-28T11:16:00Z</cp:lastPrinted>
  <dcterms:modified xsi:type="dcterms:W3CDTF">2010-04-30T09:34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